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8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Т ДЕПУТАТОВ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НОВСКОГО РАЙОН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твертого созы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>Пятой сесси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т 15.03.2011 г                          с.Красноселье                                     №37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исполнении бюджета администрации Красносельского сельсовета за 2010г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Заслушав и обсудив информацию специалиста администрации Сурайкиной М.А. о исполнении бюджета администрации Красносельского сельсовета за 2010г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т депутатов отметил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Бюджет за год  2010 года и. исполнен в части собственных доходов по факту  в сумме 618,6 тыс.руб. при плане 587,6 тыс.руб. или 105,3%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Налог НДФЛ выполнен  99,9% за год 2010 г и налог на имущество утвержден в сумме 190,6 тыс.руб.а исполнен в сумме 190,4 тыс.руб,что составило 99,9 %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color w:val="333333"/>
          <w:sz w:val="28"/>
          <w:szCs w:val="28"/>
        </w:rPr>
        <w:t xml:space="preserve">Сумма безвозмездных поступлений в доходной части бюджета  Красносельского сельсовета составила 6530,5 тыс.рублей , по плану 6547,5 ,что составило 99,7 %, был произведен возврат остатков субвенции на осуществление воинского учета в администрацию Чановского района в сумме16 ,9 тыс.руб., в связи с невозможностью их использования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color w:val="333333"/>
          <w:sz w:val="28"/>
          <w:szCs w:val="28"/>
        </w:rPr>
        <w:t xml:space="preserve">Иходя из вышеизложенного Красносельский  Совет депутатов </w:t>
      </w:r>
    </w:p>
    <w:p>
      <w:pPr>
        <w:pStyle w:val="Normal"/>
        <w:widowControl w:val="false"/>
        <w:autoSpaceDE w:val="false"/>
        <w:ind w:firstLine="56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 Информацию о исполнении бюджета  Красносельского сельсовета за  год 2010г</w:t>
      </w:r>
    </w:p>
    <w:p>
      <w:pPr>
        <w:pStyle w:val="Normal"/>
        <w:widowControl w:val="false"/>
        <w:autoSpaceDE w:val="false"/>
        <w:ind w:firstLine="56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- по доходам в сумме  7149,2 тыс.руб. согласно приложения 1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- по расходам в сумме 7509.9тыс.руб. согласно приложения 2,3</w:t>
      </w:r>
    </w:p>
    <w:p>
      <w:pPr>
        <w:pStyle w:val="Normal"/>
        <w:widowControl w:val="false"/>
        <w:autoSpaceDE w:val="false"/>
        <w:ind w:firstLine="56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- по источникам финансирования дефицита бюджета муниципального образования  в согласно приложения 4</w:t>
      </w:r>
    </w:p>
    <w:p>
      <w:pPr>
        <w:pStyle w:val="Normal"/>
        <w:widowControl w:val="false"/>
        <w:autoSpaceDE w:val="false"/>
        <w:ind w:firstLine="56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56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настоящее решение в информационном бюллетене Красносельского сельсовета.</w:t>
      </w:r>
    </w:p>
    <w:p>
      <w:pPr>
        <w:pStyle w:val="Normal"/>
        <w:widowControl w:val="false"/>
        <w:autoSpaceDE w:val="false"/>
        <w:ind w:firstLine="56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Красносельского сельсовета.                                                       Н.А.Хмелёв</w:t>
      </w:r>
    </w:p>
    <w:p>
      <w:pPr>
        <w:pStyle w:val="Normal"/>
        <w:widowControl w:val="false"/>
        <w:autoSpaceDE w:val="false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 xml:space="preserve">к решению№38 5-й сессии 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  <w:r>
        <w:rPr>
          <w:color w:val="333333"/>
          <w:sz w:val="18"/>
          <w:szCs w:val="1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>за год 2010 год.»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 xml:space="preserve">                               </w:t>
      </w:r>
      <w:r>
        <w:rPr>
          <w:color w:val="333333"/>
          <w:sz w:val="18"/>
          <w:szCs w:val="18"/>
        </w:rPr>
        <w:t xml:space="preserve">15.03.11г 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Таблица 1.</w:t>
      </w:r>
    </w:p>
    <w:p>
      <w:pPr>
        <w:pStyle w:val="Normal"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>Доходы  бюджета    Красносельского  сельсовета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>за год   2010г</w:t>
      </w:r>
    </w:p>
    <w:p>
      <w:pPr>
        <w:pStyle w:val="Normal"/>
        <w:jc w:val="both"/>
        <w:rPr/>
      </w:pPr>
      <w:r>
        <w:rPr>
          <w:b/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(тыс.руб.)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5"/>
        <w:gridCol w:w="4976"/>
        <w:gridCol w:w="976"/>
        <w:gridCol w:w="973"/>
      </w:tblGrid>
      <w:tr>
        <w:trPr>
          <w:trHeight w:val="2110" w:hRule="atLeast"/>
        </w:trPr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7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именование кодов экономической классификации доходов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юджетные назначения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0 0000 00 0000 00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х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87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18,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овые дох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11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10,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1 00000 00 0000 00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0,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102000 01 0000 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1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19,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1 02020 01 0000 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 облагаемых по налоговой ставке,установленной пунктом 1 ст.224 НК РФ,за исключением доходов ,полученных физическими лицами,зарегистрированными в качестве индивидуаль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9,6</w:t>
            </w:r>
          </w:p>
        </w:tc>
      </w:tr>
      <w:tr>
        <w:trPr>
          <w:trHeight w:val="1605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1 02021 01 0000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 облагаемых по налоговой ставке установленной пунктом 1 ст.224 НК РФ,за исключением доходов ,полученных физическими лицами,зарегистрированными в качестве индивидуальных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,5</w:t>
            </w:r>
          </w:p>
        </w:tc>
      </w:tr>
      <w:tr>
        <w:trPr>
          <w:trHeight w:val="138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1 02040 01 0000 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5 00000 00 0000 00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и на совокупный нало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5 03000 01 0000 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хоз нало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6 00000 00 0000 00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Налоги на имуще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19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190,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106 01000 00 0000  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Налоги на имущество физ.ли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19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6 01030 10 0000 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имущество физ. лиц, взимаемый по ставке,применяемым к объектам налогооблажения,расположенных в границах поселений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19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19,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6 06000 00 0000 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ельный нало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0,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6 06010 00 0000 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ельный налог, взимаемый по ставке установленной подпунктом 1 п.1 ст.394 НК Р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7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7,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6 06013 10 0000 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ельный налог, взимаемы по ставке, уста- новленной подпунктом 1 п.1 ст. 394 НК РФ, зачисляемый в бюджеты посел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7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7,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6 06020 00 0000 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ельный налог, взимаемый по ставке установленной подпунктом 2 п.1 ст.394 НК Р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6 06023 10 0000 11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ельный налог, взимаемы по ставке, уста- новленной подпунктом 1 п.1 ст. 394 НК РФ, зачисляемый в бюджеты посел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еналоговые дох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111  0000 00 0000 00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      </w:t>
            </w:r>
            <w:r>
              <w:rPr>
                <w:color w:val="333333"/>
                <w:sz w:val="18"/>
                <w:szCs w:val="18"/>
              </w:rPr>
              <w:t>108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8.0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1 05000 00 0000 12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 находящегося в государственной и муниципальной собств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8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1 05010 00 0000 12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рендная плата за зем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8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8,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1 05010 10 0000 12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рендная плата и поступления от продажи права на заключение договоров аренды земельных участ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8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8,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111 05030 00 0000 12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Доходы от сдачи в аренду имущества,находящегося в оперативном управлении органов государственной власти,органов местного самоуправления,государственных внебюджетных фондов и созданных ими учреждений (за исключением имущества автономных учреждений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,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1 05035 10 0000 12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находящегося в оперативном управлении органов управления поселений и созданных ими учреждений (за исключением имущества автономных учреждений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,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3 00000 00 0000 00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3 03000 00 0000 13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3 03050 10 0000 13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доходы от оказания платных услуг получателями средств бюджетов поселения компенсации затрат бюджетов посел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4 00000 00 0000 00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продажи материальных и нем -атериальных актив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4 06000 00 0000 43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продажи земельных участков, находящие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4 06010 00 0000 43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4 06014 10 0000 43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7 00000  00 0000 00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1,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7 01000  00 0000 18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,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117 01050  10 0000 18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выясненные поступления,зачисляемые в бюджеты посел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,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9 00000 00 0000 00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Возврат остатков субсидий и субвенций прошлых л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-3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-39,0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9 05000 10 0000 151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озврат остатков субсидий и субвенций и иных межбюджетных трансфертов, имеющих целевое назначение из бюджетов посел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3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39,0</w:t>
            </w:r>
          </w:p>
        </w:tc>
      </w:tr>
      <w:tr>
        <w:trPr>
          <w:trHeight w:val="403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0 00000 00 0000 00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654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6530,5</w:t>
            </w:r>
          </w:p>
        </w:tc>
      </w:tr>
      <w:tr>
        <w:trPr>
          <w:trHeight w:val="48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2 00000 00 0000 000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оступления от других бюджетов системы Российской Федер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54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530,5</w:t>
            </w:r>
          </w:p>
        </w:tc>
      </w:tr>
      <w:tr>
        <w:trPr>
          <w:trHeight w:val="42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2 01000 00 0000 151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648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6482,2</w:t>
            </w:r>
          </w:p>
        </w:tc>
      </w:tr>
      <w:tr>
        <w:trPr>
          <w:trHeight w:val="25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2 01001 00 0000 151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48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482,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2 01001 10 0000 151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бюджетам поселений на выравнивания  бюджетной обеспеч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48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482,2</w:t>
            </w:r>
          </w:p>
        </w:tc>
      </w:tr>
      <w:tr>
        <w:trPr>
          <w:trHeight w:val="4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2 03015 10 0000 151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венции бюджетам РФ и М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5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8,3</w:t>
            </w:r>
          </w:p>
        </w:tc>
      </w:tr>
      <w:tr>
        <w:trPr/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Всего доходов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135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149,2</w:t>
            </w:r>
          </w:p>
        </w:tc>
      </w:tr>
    </w:tbl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риложение №2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 xml:space="preserve">к решению№38 5-й сессии 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  <w:r>
        <w:rPr>
          <w:color w:val="333333"/>
          <w:sz w:val="18"/>
          <w:szCs w:val="1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>за год 2010 год.»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 xml:space="preserve">                               </w:t>
      </w:r>
      <w:r>
        <w:rPr>
          <w:color w:val="333333"/>
          <w:sz w:val="18"/>
          <w:szCs w:val="18"/>
        </w:rPr>
        <w:t xml:space="preserve">15.03.11г 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>целевым статьям и видам расходов бюджета</w:t>
      </w:r>
    </w:p>
    <w:p>
      <w:pPr>
        <w:pStyle w:val="Normal"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>Красносельского  сельсовета за год 2010 год</w:t>
      </w:r>
    </w:p>
    <w:p>
      <w:pPr>
        <w:pStyle w:val="Normal"/>
        <w:jc w:val="right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color w:val="333333"/>
          <w:sz w:val="18"/>
          <w:szCs w:val="18"/>
        </w:rPr>
        <w:t>(тыс.руб.)</w:t>
      </w:r>
    </w:p>
    <w:tbl>
      <w:tblPr>
        <w:tblW w:w="10908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60"/>
        <w:gridCol w:w="960"/>
        <w:gridCol w:w="1080"/>
        <w:gridCol w:w="960"/>
        <w:gridCol w:w="600"/>
        <w:gridCol w:w="1080"/>
        <w:gridCol w:w="108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з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Ц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сполнено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2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248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Функционирование высшего должност- ного лица субъекта РФ и органа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3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3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56,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Начисления на оплату труд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6,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Функционирование правительства РФ, высших органов исполнительной власти субъектов РФ 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18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333333"/>
                <w:sz w:val="18"/>
                <w:szCs w:val="18"/>
              </w:rPr>
              <w:t>1824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Центральный аппа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18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1824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333333"/>
                <w:sz w:val="18"/>
                <w:szCs w:val="18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0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выпл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1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2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слуги связ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Коммунальные услуг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рендная плата за пользованием имущест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,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5,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2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ечение стоимости основ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2,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8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Обеспечение и проведение выб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Члены избирательной комиссии субъектов Р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ведение выборов в представительными органам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00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ведение выборов глав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00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8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ервичный воинский у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333333"/>
                <w:sz w:val="18"/>
                <w:szCs w:val="18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7,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Обеспечение противо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7,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6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6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 и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ругие вопросы в области националь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749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749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749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  <w:lang w:val="en-US"/>
              </w:rPr>
            </w:pPr>
            <w:r>
              <w:rPr>
                <w:b/>
                <w:color w:val="333333"/>
                <w:sz w:val="18"/>
                <w:szCs w:val="18"/>
              </w:rPr>
              <w:t>1756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0</w:t>
            </w:r>
            <w:r>
              <w:rPr>
                <w:color w:val="333333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26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1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1244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1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1244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1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 и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1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30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Уличное осв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60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оммуналь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4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5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рганизация и содержание мест захоран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 и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333333"/>
                <w:sz w:val="18"/>
                <w:szCs w:val="18"/>
              </w:rPr>
              <w:t>252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333333"/>
                <w:sz w:val="18"/>
                <w:szCs w:val="18"/>
              </w:rPr>
              <w:t>252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333333"/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 и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1795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ворцы и дома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        </w:t>
            </w:r>
            <w:r>
              <w:rPr>
                <w:b/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1795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 xml:space="preserve"> </w:t>
            </w:r>
            <w:r>
              <w:rPr>
                <w:i/>
                <w:color w:val="333333"/>
                <w:sz w:val="18"/>
                <w:szCs w:val="18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2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9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оммуналь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7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,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1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167,0</w:t>
            </w:r>
          </w:p>
        </w:tc>
      </w:tr>
      <w:tr>
        <w:trPr>
          <w:trHeight w:val="2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ечение стоимости основ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2,9</w:t>
            </w:r>
          </w:p>
        </w:tc>
      </w:tr>
      <w:tr>
        <w:trPr>
          <w:trHeight w:val="2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4,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Здравоохранение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29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Организация и осуществление 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и проведения официальных физкультурно-оздоровительных и спортивных мерроприят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29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29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Иные межбюджетные трансферты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7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ные трансферты бюджетам муниц.районов из бюджетов посе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Иные межбюджетные трансферты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Всего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7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509,9</w:t>
            </w:r>
          </w:p>
        </w:tc>
      </w:tr>
    </w:tbl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Приложение №4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 xml:space="preserve">к решению№38 5-й сессии 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  <w:r>
        <w:rPr>
          <w:color w:val="333333"/>
          <w:sz w:val="18"/>
          <w:szCs w:val="1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>за год 2010 год.»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 xml:space="preserve">                               </w:t>
      </w:r>
      <w:r>
        <w:rPr>
          <w:color w:val="333333"/>
          <w:sz w:val="18"/>
          <w:szCs w:val="18"/>
        </w:rPr>
        <w:t xml:space="preserve">15.03.11г 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>Ведомственная  структура  расходов  бюджета</w:t>
      </w:r>
    </w:p>
    <w:p>
      <w:pPr>
        <w:pStyle w:val="Normal"/>
        <w:jc w:val="center"/>
        <w:rPr/>
      </w:pPr>
      <w:r>
        <w:rPr>
          <w:b/>
          <w:color w:val="333333"/>
          <w:sz w:val="18"/>
          <w:szCs w:val="18"/>
        </w:rPr>
        <w:t>Красносельского сельсовета за 1 квартал  2010 г</w:t>
      </w:r>
      <w:r>
        <w:rPr>
          <w:color w:val="333333"/>
          <w:sz w:val="18"/>
          <w:szCs w:val="18"/>
        </w:rPr>
        <w:t>.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.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tbl>
      <w:tblPr>
        <w:tblW w:w="11388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40"/>
        <w:gridCol w:w="720"/>
        <w:gridCol w:w="840"/>
        <w:gridCol w:w="1080"/>
        <w:gridCol w:w="720"/>
        <w:gridCol w:w="720"/>
        <w:gridCol w:w="1440"/>
        <w:gridCol w:w="108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едом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з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Ц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сполнено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8,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8,3</w:t>
            </w:r>
          </w:p>
        </w:tc>
      </w:tr>
      <w:tr>
        <w:trPr>
          <w:trHeight w:val="18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ервичный воинский у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8,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333333"/>
                <w:sz w:val="18"/>
                <w:szCs w:val="18"/>
              </w:rPr>
              <w:t>Заработная пл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7,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2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248,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Функционирование высшего должност- ного лица субъекта РФ и органа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3,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3,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Заработная пл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56,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Начисления на оплату труд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6,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Функционирование правительства РФ, высших органов исполнительной власти субъектов РФ 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18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1824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18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1824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333333"/>
                <w:sz w:val="18"/>
                <w:szCs w:val="18"/>
              </w:rPr>
              <w:t>Заработная пл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0,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выпл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2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слуги связ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оммунальные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рендная плата за пользованием имуществ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,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5,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2,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ечение стоимости основных средст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2,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8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Обеспечение и проведение выбор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Члены избирательной комиссии субъектов Р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ведение выборов в представительными органам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ведение выборов глав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Обеспечение противо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7,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,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,6</w:t>
            </w:r>
          </w:p>
        </w:tc>
      </w:tr>
      <w:tr>
        <w:trPr>
          <w:trHeight w:val="21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 и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80100</w:t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4</w:t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5</w:t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ругие вопросы в области националь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49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9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9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  <w:lang w:val="en-US"/>
              </w:rPr>
            </w:pPr>
            <w:r>
              <w:rPr>
                <w:b/>
                <w:color w:val="333333"/>
                <w:sz w:val="18"/>
                <w:szCs w:val="18"/>
              </w:rPr>
              <w:t>1756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0</w:t>
            </w:r>
            <w:r>
              <w:rPr>
                <w:color w:val="333333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26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44,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44,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 и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30,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Уличное освещ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60,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оммунальные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4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5,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рганизация и содержание мест захоран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,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52,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52,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,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95,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ворцы и дома культ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        </w:t>
            </w:r>
            <w:r>
              <w:rPr>
                <w:b/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95,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 xml:space="preserve"> </w:t>
            </w:r>
            <w:r>
              <w:rPr>
                <w:i/>
                <w:color w:val="333333"/>
                <w:sz w:val="18"/>
                <w:szCs w:val="18"/>
              </w:rPr>
              <w:t>Заработная пл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2,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9,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оммунальные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7,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боты,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1,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7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ечение стоимости основных средст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4,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Здравоохранение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Организация и осуществление 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и проведения официальных физкультурно-оздоровительных и спортивных мерроприят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Иные межбюджетные трансферты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7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ные трансферты бюджетам муниц.районов из бюджетов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Иные межбюджетные трансферты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7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509,9</w:t>
            </w:r>
          </w:p>
        </w:tc>
      </w:tr>
    </w:tbl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риложение №4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 xml:space="preserve">к решению№38 5-й сессии 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  <w:r>
        <w:rPr>
          <w:color w:val="333333"/>
          <w:sz w:val="18"/>
          <w:szCs w:val="1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>за год 2010 год.»</w:t>
      </w:r>
    </w:p>
    <w:p>
      <w:pPr>
        <w:pStyle w:val="Normal"/>
        <w:jc w:val="right"/>
        <w:rPr/>
      </w:pPr>
      <w:r>
        <w:rPr>
          <w:color w:val="333333"/>
          <w:sz w:val="18"/>
          <w:szCs w:val="18"/>
        </w:rPr>
        <w:t xml:space="preserve">                               </w:t>
      </w:r>
      <w:r>
        <w:rPr>
          <w:color w:val="333333"/>
          <w:sz w:val="18"/>
          <w:szCs w:val="18"/>
        </w:rPr>
        <w:t xml:space="preserve">15.03.11г </w:t>
      </w:r>
    </w:p>
    <w:p>
      <w:pPr>
        <w:pStyle w:val="Normal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Таблица 1.</w:t>
      </w:r>
    </w:p>
    <w:p>
      <w:pPr>
        <w:pStyle w:val="Normal"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>Источники финансирования дефицита бюджета Красносе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175"/>
        <w:gridCol w:w="1785"/>
        <w:gridCol w:w="173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именова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юджетные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знач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сполнено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Всего источников финансирования дефицита бюдже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8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360,6       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 том числ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юджетные кредиты,полученные от других бюджетов бюджетной системы РФ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2 01 01 00 10 0000 7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редиты,полученные в валюте РФ от кредитных организаций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2 01 02 00 10 0000 7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3 01 00 00 10 0000 7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огаше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ые ценные бумаг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1 01 00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юджетные кредиты,полученные от других бюджетов бюджетной системы РФ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2 01 01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редиты,полученные в валюте РФ от кредитных организаций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2 01 02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3 01 00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дажа акций и иных форм участия в капитале,находящегося в муниципальной собств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5 00 00 00 00 0000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иобретение акций и иных форм участия в капитале в муниципальную собственн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5 00 00 00 05 0000 5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дажа акций и иных форм участия в капитале в муниципальной собств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5 00 00 00 05 0000 6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ельные участки,находящиеся в государственной и муниципальной собств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6 00 00 00 00 0000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оступления от продажи земельных участков до разграничения государственной собственности на землю,на котторых расположены иные объекты недвижимого имущества,зачисляемые в местные бюдж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6 01 02 00 10 0000 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оступления от продажи земельных участков после разграничения собственности на землю,зачисляемые в местные бюдж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6 02 00 00 03 0000 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оступления от продажи иных земельных участков (в том числе предназначенных для целей жилищного строительства),находящихся в государственной собственности до разграничения государственной собственности на землю,зачисляемые в местные бюдж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6 03 00 00 03 0000 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иобретение земельных участков для нужд муниципальных образов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6 02 00 00 03 0000 3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статки средств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8 00 00 00 00 0000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8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360,6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велечение остатков денежных средств финансовых резерв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8 01 01 00 10 0000 5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7135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7149,2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меньшение остатков денежных средств финансовых резерв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0 08 01 01 00 10 0000 6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743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509,9</w:t>
            </w:r>
          </w:p>
        </w:tc>
      </w:tr>
    </w:tbl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  <w:r>
        <w:rPr>
          <w:color w:val="333333"/>
          <w:sz w:val="18"/>
          <w:szCs w:val="18"/>
        </w:rPr>
        <w:b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type w:val="nextPage"/>
      <w:pgSz w:w="11906" w:h="16838"/>
      <w:pgMar w:left="1077" w:right="746" w:gutter="0" w:header="0" w:top="54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14:00Z</dcterms:created>
  <dc:creator>User</dc:creator>
  <dc:description/>
  <cp:keywords/>
  <dc:language>en-US</dc:language>
  <cp:lastModifiedBy>User</cp:lastModifiedBy>
  <cp:lastPrinted>2011-03-21T15:55:00Z</cp:lastPrinted>
  <dcterms:modified xsi:type="dcterms:W3CDTF">2011-03-25T03:25:00Z</dcterms:modified>
  <cp:revision>22</cp:revision>
  <dc:subject/>
  <dc:title/>
</cp:coreProperties>
</file>